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3222"/>
        <w:gridCol w:w="3134"/>
        <w:gridCol w:w="1693"/>
      </w:tblGrid>
      <w:tr>
        <w:trPr>
          <w:trHeight w:val="575" w:hRule="atLeast"/>
          <w:cantSplit w:val="true"/>
        </w:trPr>
        <w:tc>
          <w:tcPr>
            <w:tcW w:w="16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01625" cy="41148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spacing w:val="4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44170" cy="424815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spacing w:val="4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43865" cy="42799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84" r="-8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/>
                <w:b/>
                <w:spacing w:val="40"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09600" cy="304800"/>
                  <wp:effectExtent l="0" t="0" r="0" b="0"/>
                  <wp:docPr id="4" name="Immagine 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74" w:hRule="atLeast"/>
          <w:cantSplit w:val="true"/>
        </w:trPr>
        <w:tc>
          <w:tcPr>
            <w:tcW w:w="9740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18"/>
                <w:szCs w:val="18"/>
                <w:lang w:eastAsia="en-US"/>
              </w:rPr>
            </w:pPr>
            <w:r>
              <w:rPr>
                <w:b/>
                <w:iCs/>
                <w:sz w:val="18"/>
                <w:szCs w:val="18"/>
              </w:rPr>
              <w:t>ISTITUTO DI ISTRUZIONE SECONDARIA SUPERIORE “DON G. COLLETTO”</w:t>
            </w:r>
          </w:p>
          <w:p>
            <w:pPr>
              <w:pStyle w:val="Normal"/>
              <w:autoSpaceDE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CORLEONE (PA)  C.F. 92003160824 – Cod. Mecc.  PAIS00900C</w:t>
              <w:br/>
            </w:r>
            <w:hyperlink r:id="rId7">
              <w:r>
                <w:rPr>
                  <w:rStyle w:val="InternetLink"/>
                  <w:i/>
                  <w:iCs/>
                  <w:sz w:val="16"/>
                  <w:szCs w:val="16"/>
                </w:rPr>
                <w:t>www.doncollettocorleone.it</w:t>
              </w:r>
            </w:hyperlink>
            <w:r>
              <w:rPr>
                <w:iCs/>
                <w:color w:val="0000FF"/>
                <w:sz w:val="16"/>
                <w:szCs w:val="16"/>
              </w:rPr>
              <w:t xml:space="preserve"> -  </w:t>
            </w:r>
            <w:hyperlink r:id="rId8">
              <w:r>
                <w:rPr>
                  <w:rStyle w:val="InternetLink"/>
                  <w:i/>
                  <w:iCs/>
                  <w:sz w:val="16"/>
                  <w:szCs w:val="16"/>
                </w:rPr>
                <w:t>pais00900c@istruzione.it</w:t>
              </w:r>
            </w:hyperlink>
            <w:r>
              <w:rPr>
                <w:sz w:val="16"/>
                <w:szCs w:val="16"/>
              </w:rPr>
              <w:t xml:space="preserve">   -  </w:t>
            </w:r>
            <w:hyperlink r:id="rId9">
              <w:r>
                <w:rPr>
                  <w:rStyle w:val="InternetLink"/>
                  <w:i/>
                  <w:iCs/>
                  <w:sz w:val="16"/>
                  <w:szCs w:val="16"/>
                </w:rPr>
                <w:t>pais00900c@pec.istruzione.it</w:t>
              </w:r>
            </w:hyperlink>
          </w:p>
          <w:p>
            <w:pPr>
              <w:pStyle w:val="Normal"/>
              <w:autoSpaceDE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Licei: Scientifico - Classico - Scienze Umane </w:t>
              <w:br/>
              <w:t>Istituti tecnici: Settore Economico “Amministrazione, Finanza e Marketing” – Settore Tecnologico “Elettronica ed Elettrotecnica”</w:t>
              <w:br/>
              <w:t>Istituto Professionale - Settore Industria e Artigianato: “Manutenzione ed Assistenza tecnica”.</w:t>
              <w:br/>
              <w:t xml:space="preserve">- Segreteria e Presidenza Via S. Cusimano s.n.c.   90034 Corleone (PA) </w:t>
              <w:br/>
              <w:t>Centralino: Tel. 091/8464242/0918463642 - Fax 091/8463048</w:t>
            </w:r>
          </w:p>
          <w:p>
            <w:pPr>
              <w:pStyle w:val="Normal"/>
              <w:autoSpaceDE w:val="false"/>
              <w:ind w:left="885" w:hanging="49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 Succursale: Via Umberto I -Tel. 091/8468948 - Fax 091/8453149</w:t>
            </w:r>
          </w:p>
          <w:p>
            <w:pPr>
              <w:pStyle w:val="Normal"/>
              <w:autoSpaceDE w:val="false"/>
              <w:spacing w:lineRule="auto" w:line="276"/>
              <w:ind w:left="885" w:hanging="490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6"/>
                <w:szCs w:val="16"/>
              </w:rPr>
              <w:t>-Sede associata: Marineo - Via E.Majorana  n. 5, Tel. 091/8725239- Fax 091/872546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remio di Poesia “Don Giovanni Colletto” - VII edizione - anno scolastico 2014/2015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icolo 1</w:t>
      </w:r>
    </w:p>
    <w:p>
      <w:pPr>
        <w:pStyle w:val="Normal"/>
        <w:jc w:val="both"/>
        <w:rPr/>
      </w:pPr>
      <w:r>
        <w:rPr/>
        <w:t xml:space="preserve">Possono partecipare al </w:t>
      </w:r>
      <w:r>
        <w:rPr>
          <w:b/>
        </w:rPr>
        <w:t>Premio di poesia “Don Giovanni Colletto” di Corleone</w:t>
      </w:r>
      <w:r>
        <w:rPr/>
        <w:t xml:space="preserve"> tutti gli studenti degli istituti di istruzione secondaria superiore presenti nel territorio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icolo 2</w:t>
      </w:r>
    </w:p>
    <w:p>
      <w:pPr>
        <w:pStyle w:val="Normal"/>
        <w:jc w:val="both"/>
        <w:rPr/>
      </w:pPr>
      <w:r>
        <w:rPr/>
        <w:t xml:space="preserve">Ogni alunno può presentare </w:t>
      </w:r>
      <w:r>
        <w:rPr>
          <w:b/>
          <w:bCs/>
          <w:i/>
          <w:iCs/>
        </w:rPr>
        <w:t>da 1 a 3 componimenti poetici inediti a tema libero in lingua italiana</w:t>
      </w:r>
      <w:r>
        <w:rPr/>
        <w:t>. La partecipazione al concorso è gratu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icolo 3</w:t>
      </w:r>
    </w:p>
    <w:p>
      <w:pPr>
        <w:pStyle w:val="Normal"/>
        <w:jc w:val="both"/>
        <w:rPr/>
      </w:pPr>
      <w:r>
        <w:rPr/>
        <w:t xml:space="preserve">Le poesie devono essere spedite </w:t>
      </w:r>
      <w:r>
        <w:rPr>
          <w:b/>
          <w:bCs/>
        </w:rPr>
        <w:t>entro e non oltre il 31 marzo 2015</w:t>
      </w:r>
      <w:r>
        <w:rPr/>
        <w:t xml:space="preserve"> esclusivamente per posta, all'attenzione del prof. Vincenzo Campo, al seguente indirizzo: Istituto di Istruzione Secondaria Superiore “Don G. Colletto”, </w:t>
      </w:r>
      <w:r>
        <w:rPr>
          <w:rFonts w:cs="Garamond" w:ascii="Garamond" w:hAnsi="Garamond"/>
        </w:rPr>
        <w:t xml:space="preserve">Via Salvatore Cusimano s.n.c., 90034 Corleone (PA). </w:t>
      </w:r>
      <w:r>
        <w:rPr/>
        <w:t xml:space="preserve">Fa fede il timbro postale. Non si accettano spedizioni via e-mail. Gli elaborati inviati non saranno restituiti. Gli alunni interni possono consegnare le loro poesie </w:t>
      </w:r>
      <w:r>
        <w:rPr>
          <w:i/>
        </w:rPr>
        <w:t>brevi manu</w:t>
      </w:r>
      <w:r>
        <w:rPr/>
        <w:t xml:space="preserve"> al docente refe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Normal"/>
        <w:jc w:val="both"/>
        <w:rPr/>
      </w:pPr>
      <w:r>
        <w:rPr/>
        <w:t xml:space="preserve">I testi poetici inviati, in duplice copia (di cui solo una firmata), devono essere accompagnati da una scheda di adesione, come da modulo allegato, scaricabile anche dal sito della scuola http://www.doncollettocorleone.it/, con l'indicazione di: nome e cognome dell'autore, nome della scuola, classe, titolo della poesia presentata, insegnante di riferimento. Il modulo dovrà contenere anche l'indirizzo di posta elettronica e il numero di fax della scuola, una dichiarazione di originalità dell'opera, l'autorizzazione dei genitori (per gli alunni minorenni), il timbro della scuola e la firma del dirigente scolast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icolo 5</w:t>
      </w:r>
    </w:p>
    <w:p>
      <w:pPr>
        <w:pStyle w:val="Normal"/>
        <w:jc w:val="both"/>
        <w:rPr/>
      </w:pPr>
      <w:r>
        <w:rPr/>
        <w:t>La giuria, composta dal dirigente scolastico, da 4 docenti interni, 3 membri esterni e 3 alunni, valuterà ogni singola opera. Il premio per la poesia prima classificata è di 500 euro, per la seconda 300 euro, per la terza 200. Altre poesie potranno ricevere una menzione speciale. A tutti gli iscritti al concorso sarà consegnato un attestato di partecipazione. Le decisioni della giuria sono inappellab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icolo 6</w:t>
      </w:r>
    </w:p>
    <w:p>
      <w:pPr>
        <w:pStyle w:val="Normal"/>
        <w:jc w:val="both"/>
        <w:rPr/>
      </w:pPr>
      <w:r>
        <w:rPr/>
        <w:t>Ai vincitori sarà comunicata la data e il luogo della cerimonia di premiazione tramite telefono o messaggio di posta elettronica presso la scuola di appartenenza. Il premio dovrà essere ritirato personalmente. La cerimonia si svolgerà entro giugno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icolo 7</w:t>
      </w:r>
    </w:p>
    <w:p>
      <w:pPr>
        <w:pStyle w:val="Normal"/>
        <w:jc w:val="both"/>
        <w:rPr/>
      </w:pPr>
      <w:r>
        <w:rPr/>
        <w:t>Tutti i dati personali dei quali l'Istituto di Istruzione Secondaria Superiore “Don Giovanni Colletto” di Corleone entrerà in possesso saranno utilizzati solo per quanto attiene il premio e non verranno in alcun modo comunicati o diffusi a terzi per finalità diverse da quelle del Conc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icolo 8</w:t>
      </w:r>
    </w:p>
    <w:p>
      <w:pPr>
        <w:pStyle w:val="Normal"/>
        <w:jc w:val="both"/>
        <w:rPr/>
      </w:pPr>
      <w:r>
        <w:rPr/>
        <w:t>La partecipazione al Concorso comporta l'accettazione di tutte le norme contenute nel presente bando. I concorrenti autorizzano l'eventuale pubblicazione dei testi a titolo gratuito.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vistaprint.biz/vp/gateway.asp?S=6876757166" TargetMode="External"/><Relationship Id="rId7" Type="http://schemas.openxmlformats.org/officeDocument/2006/relationships/hyperlink" Target="http://www.doncollettocorleone.it/" TargetMode="External"/><Relationship Id="rId8" Type="http://schemas.openxmlformats.org/officeDocument/2006/relationships/hyperlink" Target="mailto:pais00900c@istruzione.it" TargetMode="External"/><Relationship Id="rId9" Type="http://schemas.openxmlformats.org/officeDocument/2006/relationships/hyperlink" Target="mailto:pais00900c@pec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41:00Z</dcterms:created>
  <dc:creator>Vincenzo Campo</dc:creator>
  <dc:description/>
  <cp:keywords/>
  <dc:language>en-US</dc:language>
  <cp:lastModifiedBy>guarino</cp:lastModifiedBy>
  <dcterms:modified xsi:type="dcterms:W3CDTF">2015-01-08T10:43:00Z</dcterms:modified>
  <cp:revision>3</cp:revision>
  <dc:subject/>
  <dc:title>ISTITUTO DI ISTRUZIONE SECONDARIA SUPERIORE “DON G</dc:title>
</cp:coreProperties>
</file>